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АКТИ ДОНЕТИ НА ОСМОЈ СЕДНИЦИ СКУПШТИНЕ ГРАДА КРАЉЕВА ОДРЖАНОЈ 29.11.2016.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BodyText2"/>
        <w:tabs>
          <w:tab w:val="clear" w:pos="720"/>
          <w:tab w:val="left" w:pos="345" w:leader="none"/>
        </w:tabs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ПРЕСТАНКУ ФУНКЦИЈЕ СЕКРЕТАРА СКУПШТИНЕ ГРАДА КРАЉЕВА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РЕШЕЊЕ О </w:t>
      </w:r>
      <w:r>
        <w:rPr>
          <w:rFonts w:cs="Arial" w:ascii="Arial" w:hAnsi="Arial"/>
          <w:sz w:val="22"/>
          <w:szCs w:val="22"/>
          <w:lang w:val="sr-RS"/>
        </w:rPr>
        <w:t>ПОСТАВЉЕЊУ СЕКРЕТАРА СКУПШТИНЕ ГРАДА КРАЉЕВА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ЗАКЉУЧАК О  УСВАЈАЊУ ИЗВЕШТАЈА О РЕАЛИЗАЦИЈИ ОДЛУКЕ О БУЏЕТУ ГРАДА КРАЉЕВА ЗА 2016. ГОДИНУ ЗА ПЕРИОД 01.01.2016 – 30.09.2016. ГОДИНЕ</w:t>
      </w:r>
    </w:p>
    <w:p>
      <w:pPr>
        <w:pStyle w:val="Normal"/>
        <w:tabs>
          <w:tab w:val="clear" w:pos="720"/>
          <w:tab w:val="left" w:pos="189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ОДЛУКА О ИЗМЕНАМА И ДОПУНАМА ОДЛУКЕ О БУЏЕТУ ГРАДА КРАЉЕВА ЗА 2016.ГОДИНУ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А О </w:t>
      </w:r>
      <w:r>
        <w:rPr>
          <w:rFonts w:cs="Arial" w:ascii="Arial" w:hAnsi="Arial"/>
          <w:sz w:val="22"/>
          <w:szCs w:val="22"/>
          <w:lang w:val="sr-CS"/>
        </w:rPr>
        <w:t>АНГАЖОВАЊУ РЕВИЗОРА ЗА ОБАВЉАЊЕ ЕКСТЕРНЕ РЕВИЗИЈЕ ЗАВРШНОГ РАЧУНА БУЏЕТА ГРАДА КРАЉЕВА ЗА 2016.ГОДИНУ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ОДЛУКА О ИЗМЕНАМА И ДОПУНАМ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Е </w:t>
      </w:r>
      <w:r>
        <w:rPr>
          <w:rFonts w:cs="Arial" w:ascii="Arial" w:hAnsi="Arial"/>
          <w:sz w:val="22"/>
          <w:szCs w:val="22"/>
          <w:lang w:val="sr-RS"/>
        </w:rPr>
        <w:t>О УТВРЂИВАЊУ ЕЛЕМЕНАТА ПОРЕЗА НА ИМОВИНУ ЗА ТЕРИТОРИЈУ ГРАДА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А О </w:t>
      </w:r>
      <w:r>
        <w:rPr>
          <w:rFonts w:cs="Arial" w:ascii="Arial" w:hAnsi="Arial"/>
          <w:sz w:val="22"/>
          <w:szCs w:val="22"/>
          <w:lang w:val="sr-CS"/>
        </w:rPr>
        <w:t>ДОНОШЕЊУ ПЛАНА ДЕТАЉНЕ РЕГУЛАЦИЈЕ „ФЕКАЛНА КАНАЛИЗАЦИЈА У ТАВНИКУ“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  <w:lang w:val="sr-CS"/>
        </w:rPr>
        <w:t>ДОНОШЕЊУ ПЛАНА ДЕТАЉНЕ РЕГУЛАЦИЈЕ РЕКЕ ТОВАРНИЦЕ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ОДЛУКА О ДОНОШЕЊУ ЛОКАЛНОГ ПРОГРАМА ЗАШТИТЕ ЖИВОТНЕ СРЕДИНЕ ГРАДА КРАЉЕВА 2016–2025.ГОДИНЕ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ОДЛУКА О ГРАДСКОЈ УПРАВИ ГРАДА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ДЛУ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>УСПОСТАВЉАЊУ САРАДЊЕ ГРАДА КРАЉЕВА СА ГРАДОВИМА И ОПШТИНАМА У СЛИВУ ЗАПАДНЕ МОРАВЕ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color w:val="FF0000"/>
          <w:sz w:val="24"/>
          <w:szCs w:val="24"/>
          <w:lang w:val="sr-RS"/>
        </w:rPr>
      </w:pPr>
      <w:r>
        <w:rPr>
          <w:rFonts w:cs="Arial" w:ascii="Arial" w:hAnsi="Arial"/>
          <w:color w:val="FF0000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color w:val="FF000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ПРИСТУПАЊУ ГРАДА КРАЉЕВА У ЧЛАНСТВО НАЦИОНАЛНЕ АЛИЈАНСЕ ЗА ЛОКАЛНО-ЕКОНОМСКИ РАЗВОЈ (</w:t>
      </w:r>
      <w:r>
        <w:rPr>
          <w:rFonts w:cs="Arial" w:ascii="Arial" w:hAnsi="Arial"/>
          <w:bCs/>
          <w:sz w:val="22"/>
          <w:szCs w:val="22"/>
          <w:lang w:val="sr-RS"/>
        </w:rPr>
        <w:t>НАЛЕД)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РЕШЕЊЕ О ДАВАЊУ САГЛАСНОСТИ НА СТАТУТ ЈП ЗА УРЕЂИВАЊЕ ГРАЂЕВИНСКОГ ЗЕМЉИШТА „КРАЉЕВО“ ИЗ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РЕШЕЊЕ О ДАВАЊУ САГЛАСНОСТИ НА СТАТУТ ЈП „ГРАДСКО СТАМБЕНО“ ИЗ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РЕШЕЊЕ О ДАВАЊУ САГЛАСНОСТИ НА ОДЛУКУ О ИЗМЕНАМА И ДОПУНАМА СТАТУТА ЈКП „ПУТЕВИ“ ИЗ КРАЉЕВА 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РЕШЕЊЕ О ДАВАЊУ САГЛАСНОСТИ НА ОДЛУКУ О ИЗМЕНАМА И ДОПУНАМА СТАТУТА ЈКП „ПИЈАЦА“ ИЗ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>РЕШЕЊЕ О ДАВАЊУ САГЛАСНОСТИ НА ОДЛУКУ О ИЗМЕНАМА И ДОПУНАМА СТАТУТА ЈКП „ВОДОВОД“ ИЗ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ДАВАЊУ САГЛАСНОСТИ НА </w:t>
      </w:r>
      <w:r>
        <w:rPr>
          <w:rFonts w:cs="Arial" w:ascii="Arial" w:hAnsi="Arial"/>
          <w:sz w:val="22"/>
          <w:szCs w:val="22"/>
          <w:lang w:val="sr-CS"/>
        </w:rPr>
        <w:t>СТАТУТ О ИЗМЕНАМА И ДОПУНАМА СТАТУТА</w:t>
      </w:r>
      <w:r>
        <w:rPr>
          <w:rFonts w:cs="Arial" w:ascii="Arial" w:hAnsi="Arial"/>
          <w:sz w:val="22"/>
          <w:szCs w:val="22"/>
          <w:lang w:val="sr-RS"/>
        </w:rPr>
        <w:t xml:space="preserve"> ЈКП „ЧИСТОЋА“ ИЗ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ДАВАЊУ САГЛАСНОСТИ НА </w:t>
      </w:r>
      <w:r>
        <w:rPr>
          <w:rFonts w:cs="Arial" w:ascii="Arial" w:hAnsi="Arial"/>
          <w:sz w:val="22"/>
          <w:szCs w:val="22"/>
          <w:lang w:val="sr-CS"/>
        </w:rPr>
        <w:t xml:space="preserve">СТАТУТ О ИЗМЕНАМА И ДОПУНАМА </w:t>
      </w:r>
      <w:r>
        <w:rPr>
          <w:rFonts w:cs="Arial" w:ascii="Arial" w:hAnsi="Arial"/>
          <w:sz w:val="22"/>
          <w:szCs w:val="22"/>
          <w:lang w:val="sr-RS"/>
        </w:rPr>
        <w:t>СТАТУТА ЈЕП „ТОПЛАНА“ ИЗ КРАЉЕВА</w:t>
      </w:r>
    </w:p>
    <w:p>
      <w:pPr>
        <w:pStyle w:val="Normal"/>
        <w:tabs>
          <w:tab w:val="clear" w:pos="720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РАЗРЕШЕЊУ И ИЗБОРУ ЧЛАНА КОМИСИЈЕ ЗА ДРУШТВЕНЕ ДЕЛАТНОСТИ СКУПШТИНЕ ГРАДА КРАЉЕВ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РАЗРЕШЕЊУ И ИМЕНОВАЊУ ЧЛАНА УПРАВНОГ ОДБОРА ЈАВНЕ УСТАНОВЕ „ТУРИСТИЧКА ОРГАНИЗАЦИЈА КРАЉЕВА“ ИЗ КРАЉЕВ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ПРЕСТАНКУ ФУНКЦИЈЕ ПРЕДСЕДНИКА И ЧЕТИРИ ЧЛАНА УПРАВНОГ ОДБОРА НАРОДНЕ БИБЛИОТЕКЕ „СТЕФАН ПРВОВЕНЧАНИ“ ИЗ КРАЉЕВ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ИМЕНОВАЊУ ПРЕДСЕДНИКА И ЧЕТИРИ ЧЛАНА УПРАВНОГ ОДБОРА НАРОДНЕ БИБЛИОТЕКЕ „СТЕФАН ПРВОВЕНЧАНИ“ ИЗ КРАЉЕВ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О ПРЕСТАНКУ ФУНКЦИЈЕ ПРЕДСЕДНИКА И ТРИ ЧЛАНА НАДЗОРНОГ ОДБОРА ИСТОРИЈСКОГ АРХИВА ИЗ КРАЉЕВ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О ИМЕНОВАЊУ ПРЕДСЕДНИКА И ДВА ЧЛАНА НАДЗОРНОГ ОДБОРА ИСТОРИЈСКОГ АРХИВА ИЗ КРАЉЕВ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РЕШЕЊ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 xml:space="preserve">О РАЗРЕШЕЊУ И ИМЕНОВАЊУ ЧЛАНА ШКОЛСКОГ ОДБОРА У УМЕТНИЧКОЈ ШКОЛИ У КРАЉЕВУ 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ЗАКЉУЧ</w:t>
      </w:r>
      <w:r>
        <w:rPr>
          <w:rFonts w:cs="Arial" w:ascii="Arial" w:hAnsi="Arial"/>
          <w:sz w:val="22"/>
          <w:szCs w:val="22"/>
          <w:lang w:val="sr-RS"/>
        </w:rPr>
        <w:t>АК</w:t>
      </w:r>
      <w:r>
        <w:rPr>
          <w:rFonts w:cs="Arial" w:ascii="Arial" w:hAnsi="Arial"/>
          <w:sz w:val="22"/>
          <w:szCs w:val="22"/>
          <w:lang w:val="sr-CS"/>
        </w:rPr>
        <w:t xml:space="preserve"> КОЈИМ СЕ ПРЕДЛАЖЕ МИНИСТРУ ПОЉОПРИВРЕДЕ</w:t>
      </w:r>
      <w:r>
        <w:rPr>
          <w:rFonts w:cs="Arial" w:ascii="Arial" w:hAnsi="Arial"/>
          <w:sz w:val="22"/>
          <w:szCs w:val="22"/>
          <w:lang w:val="sr-RS"/>
        </w:rPr>
        <w:t xml:space="preserve"> И ЗАШТИТЕ ЖИВОТНЕ СРЕДИНЕ</w:t>
      </w:r>
      <w:r>
        <w:rPr>
          <w:rFonts w:cs="Arial" w:ascii="Arial" w:hAnsi="Arial"/>
          <w:sz w:val="22"/>
          <w:szCs w:val="22"/>
          <w:lang w:val="sr-CS"/>
        </w:rPr>
        <w:t xml:space="preserve"> ДОНОШЕЊЕ РЕШЕЊА О РАЗРЕШЕЊУ И ИМЕНОВАЊУ ДВА ЧЛАНА И ДВА ЗАМЕНИКА ЧЛАНА КОМИСИЈЕ ЗА ВОЂЕЊЕ ПОСТУПКА И ДОНОШЕЊЕ РЕШЕЊА ПО ЗАХТЕВУ ЗА ВРАЋАЊЕ ЗЕМЉИШТ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РЕШЕЊЕ О РАЗРЕШЕЊУ И ИМЕНОВАЊУ ЧЛАНА КОМИСИЈЕ ЗА ПОЉОПРИВРЕДУ И РАЗВОЈ СЕЛА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ОДЛУКА О ИЗМЕНИ ОДЛУКЕ О ОСТВАРИВАЊУ ПРАВА НА НАКНАДУ ТРОШКОВА ЗА ВАНТЕЛЕСНУ ОПЛОДЊУ</w:t>
      </w:r>
    </w:p>
    <w:p>
      <w:pPr>
        <w:pStyle w:val="Normal"/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890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ОДЛУКА О ИЗМЕНАМА ОДЛУКЕ О ОБРАЗОВАЊУ САВЕТА ЗА ЗДРАВСТВО ГРАДА КРАЉЕВА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82" w:footer="680" w:bottom="9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r-C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imbolizanumerisanje">
    <w:name w:val="Simboli za numerisanje"/>
    <w:qFormat/>
    <w:rPr/>
  </w:style>
  <w:style w:type="character" w:styleId="BodyText2Char">
    <w:name w:val="Body Text 2 Char"/>
    <w:basedOn w:val="DefaultParagraphFont"/>
    <w:qFormat/>
    <w:rPr>
      <w:sz w:val="28"/>
      <w:lang w:val="sl-SI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41:00Z</dcterms:created>
  <dc:creator>s</dc:creator>
  <dc:description/>
  <cp:keywords/>
  <dc:language>en-US</dc:language>
  <cp:lastModifiedBy>sanjama</cp:lastModifiedBy>
  <cp:lastPrinted>2016-10-27T07:29:00Z</cp:lastPrinted>
  <dcterms:modified xsi:type="dcterms:W3CDTF">2016-12-01T07:33:00Z</dcterms:modified>
  <cp:revision>37</cp:revision>
  <dc:subject/>
  <dc:title>Република Србија</dc:title>
</cp:coreProperties>
</file>